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 xml:space="preserve">в статью 30 Закона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статью 30 Закона Ульяновской области «О порядке управления </w:t>
        <w:br/>
        <w:t>и распоряжения государственной собственностью Ульяновской области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утратившими силу, приостановление, и принятие нормативных правовых актов Ульяновской области, потребует внесения изменений в постановление Правительства Ульяновской области от 24.01.2023 № 24-П «Об управлении находящимися в собственности Ульяновской области акциями акционерных обществ и использовании специального права на участие Ульяновской области в управлении акционерными обществами («золотой акции»), постановление Правительства Ульяновской области от 25.04.2024 </w:t>
        <w:br/>
        <w:t xml:space="preserve">№ 10/187-П «О Министерстве </w:t>
      </w:r>
      <w:r>
        <w:rPr>
          <w:rFonts w:cs="PT Astra Serif" w:ascii="PT Astra Serif" w:hAnsi="PT Astra Serif"/>
          <w:color w:val="000000"/>
          <w:sz w:val="28"/>
          <w:szCs w:val="28"/>
        </w:rPr>
        <w:t>промышленности, инвестиций и науки Ульяновской области»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</cp:lastModifiedBy>
  <cp:lastPrinted>2024-07-24T12:44:00Z</cp:lastPrinted>
  <dcterms:modified xsi:type="dcterms:W3CDTF">2024-07-24T09:04:00Z</dcterms:modified>
  <cp:revision>19</cp:revision>
  <dc:subject/>
  <dc:title>ПЕРЕЧЕНЬ АКТОВ</dc:title>
</cp:coreProperties>
</file>